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О внесении изменений в  </w:t>
            </w:r>
            <w:r>
              <w:rPr>
                <w:rFonts w:cs="Times New Roman" w:ascii="Times New Roman" w:hAnsi="Times New Roman"/>
                <w:b w:val="false"/>
                <w:sz w:val="28"/>
                <w:szCs w:val="27"/>
              </w:rPr>
              <w:t xml:space="preserve">постановление Администрации Златоустовского городского округа от 01.08.2011 г. № 305-п «Об утверждении городской адресной программы «Переселение в 2011-2012 годах граждан из аварийного жилищного фонда в Златоустовском городском округе» </w:t>
            </w:r>
          </w:p>
        </w:tc>
      </w:tr>
    </w:tbl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4"/>
          <w:szCs w:val="24"/>
        </w:rPr>
        <w:tab/>
      </w:r>
      <w:r>
        <w:rPr>
          <w:sz w:val="27"/>
          <w:szCs w:val="27"/>
          <w:lang w:val="en-US" w:eastAsia="en-US"/>
        </w:rPr>
        <w:t xml:space="preserve">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7"/>
        </w:rPr>
        <w:t>В связи с внесением изменений в постановление Правительства Челябинской области от 03 июня 2011 года № 169-п  «Об областной адресной программе «Переселение в  2011-2012 годах граждан из аварийного жилищного фонда в городах и районах Челябинской области», постановлением Правительства Челябинской области от 09.07.2013г. № 130-П и необходимостью указания адреса объектов строительства,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ОСТАНОВЛЯЮ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7"/>
        </w:rPr>
        <w:t>1. В постановление Администрации Златоустовского городского округа от 01.08.2011 г. № 305-п «Об утверждении городской адресной программы «Переселение в  2011-2012 годах граждан из аварийного жилищного фонда в Златоустовском городском округе» (далее – постановление) внести следующие изменения: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 xml:space="preserve">1) пункт 8 главы </w:t>
      </w:r>
      <w:r>
        <w:rPr>
          <w:rFonts w:cs="Times New Roman" w:ascii="Times New Roman" w:hAnsi="Times New Roman"/>
          <w:b w:val="false"/>
          <w:sz w:val="28"/>
          <w:szCs w:val="27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7"/>
        </w:rPr>
        <w:t xml:space="preserve"> приложения к постановлению, изложить в следующей редакции: 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>«8. Финансовые мероприятия направлены на формирование муниципального жилищного фонда Златоустовского городского округа путём строительства, в том числе долевого строительства, для последующего предоставления жилых помещений для переселения. В соответствии с Реестром строительной готовности  (приложение 4)»;</w:t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7"/>
        </w:rPr>
        <w:t>2) приложение 1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7"/>
        </w:rPr>
        <w:t>к городской адресной программе «Переселение в 2011-2012 годах граждан из аварийного жилищного фонда в Златоустовском городском округе»  изложить в новой редакции (приложение 1);</w:t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7"/>
        </w:rPr>
        <w:t>3) приложение 2 к городской адресной программе «Переселение в 2011-2012 годах граждан из аварийного жилищного фонда в Златоустовском городском округе»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7"/>
        </w:rPr>
        <w:t xml:space="preserve"> изложить  в новой редакции (приложение 2)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4) городскую адресную программу «Переселение в  2011-2012 годах граждан из аварийного жилищного фонда в городах и районах Челябинской области» дополнить  приложением 4 (приложение 3).</w:t>
      </w:r>
    </w:p>
    <w:p>
      <w:pPr>
        <w:pStyle w:val="ConsPlusTitle"/>
        <w:widowControl/>
        <w:tabs>
          <w:tab w:val="clear" w:pos="720"/>
          <w:tab w:val="center" w:pos="4677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7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</w:t>
      </w:r>
      <w:r>
        <w:rPr>
          <w:rFonts w:cs="Times New Roman" w:ascii="Times New Roman" w:hAnsi="Times New Roman"/>
          <w:b w:val="false"/>
          <w:sz w:val="32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  на официальном сайте Златоустовского городского округа в сети «Интернет»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ю выполнения  настоящего постановления возложить на заместителя   Главы Златоустовского городского округа по   строительству Арслангареева Д.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09.10.2013 г.</w:t>
            </w:r>
          </w:p>
        </w:tc>
      </w:tr>
    </w:tbl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17:00Z</dcterms:created>
  <dc:creator>prot_1</dc:creator>
  <dc:description/>
  <cp:keywords/>
  <dc:language>en-US</dc:language>
  <cp:lastModifiedBy>K417n</cp:lastModifiedBy>
  <cp:lastPrinted>2013-02-01T10:21:00Z</cp:lastPrinted>
  <dcterms:modified xsi:type="dcterms:W3CDTF">2013-12-27T09:40:00Z</dcterms:modified>
  <cp:revision>3</cp:revision>
  <dc:subject/>
  <dc:title>город Златоуст Челябинской области</dc:title>
</cp:coreProperties>
</file>